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 .2023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ind w:right="5242" w:hanging="0"/>
              <w:jc w:val="both"/>
              <w:rPr/>
            </w:pPr>
            <w:r>
              <w:rPr>
                <w:b w:val="false"/>
              </w:rPr>
              <w:t xml:space="preserve">О признании утратившим силу решения Совета Депутатов Архангельского сельского поселения от 13.09.2011 № 129 «Об утверждении Порядка отлова </w:t>
            </w:r>
          </w:p>
          <w:p>
            <w:pPr>
              <w:pStyle w:val="ConsPlusTitle"/>
              <w:widowControl/>
              <w:ind w:right="5242" w:hanging="0"/>
              <w:jc w:val="both"/>
              <w:rPr/>
            </w:pPr>
            <w:r>
              <w:rPr>
                <w:b w:val="false"/>
              </w:rPr>
              <w:t>безнадзорных домашних животных, их содержания, изоляции и использования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1. Признать утратившим силу решение Совета Депутатов Архангельского сельского поселения от 13.09.2011 № 129 «Об утверждении Порядка отлова безнадзорных домашних животных, их содержания, изоляции и исполь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районной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>
          <w:szCs w:val="28"/>
          <w:lang w:val="en-US"/>
        </w:rPr>
      </w:pPr>
      <w:r>
        <w:rPr>
          <w:szCs w:val="28"/>
        </w:rPr>
        <w:t>3. Настоящи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36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96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27" w:hanging="27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27" w:hanging="27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И. Влас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7" w:hanging="2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круга – глава администрации Юсьвинского муниципального округа Пермского края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7" w:hanging="2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Г. Никулин</w:t>
            </w:r>
          </w:p>
        </w:tc>
      </w:tr>
    </w:tbl>
    <w:p>
      <w:pPr>
        <w:pStyle w:val="Style18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3-12-11T09:43:00Z</cp:lastPrinted>
  <dcterms:modified xsi:type="dcterms:W3CDTF">2023-12-11T06:55:00Z</dcterms:modified>
  <cp:revision>26</cp:revision>
  <dc:subject/>
  <dc:title/>
</cp:coreProperties>
</file>